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V SHEPHERD VISIT TERM 1, 2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, 20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ormative Assess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frame for formative assessment for term 1 and 2 has been made and Bev will review term 3 with us on her next visi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need to focus back on getting the learning a lot stronger aga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ple learning intention separated from criter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voice will be the focu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Need to get Room 4 </w:t>
      </w:r>
      <w:r>
        <w:rPr>
          <w:rFonts w:cs="Arial" w:ascii="Arial" w:hAnsi="Arial"/>
          <w:i/>
          <w:color w:val="0000FF"/>
          <w:sz w:val="20"/>
          <w:szCs w:val="20"/>
        </w:rPr>
        <w:t>(encourage use of them by all students in all rooms</w:t>
      </w:r>
      <w:r>
        <w:rPr>
          <w:rFonts w:cs="Arial" w:ascii="Arial" w:hAnsi="Arial"/>
          <w:color w:val="0000FF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using scaffolding books </w:t>
      </w:r>
      <w:r>
        <w:rPr>
          <w:rFonts w:cs="Arial" w:ascii="Arial" w:hAnsi="Arial"/>
          <w:i/>
          <w:color w:val="0000FF"/>
          <w:sz w:val="20"/>
          <w:szCs w:val="20"/>
        </w:rPr>
        <w:t>(and/ or other scaffolding systems – on the wall for example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rit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ing data sorted and a timeframe for coverage for the entire year for the whole school.</w:t>
      </w:r>
    </w:p>
    <w:p>
      <w:pPr>
        <w:pStyle w:val="Normal"/>
        <w:rPr>
          <w:i/>
          <w:i/>
          <w:color w:val="0000FF"/>
        </w:rPr>
      </w:pPr>
      <w:r>
        <w:rPr>
          <w:rFonts w:cs="Arial" w:ascii="Arial" w:hAnsi="Arial"/>
          <w:i/>
          <w:color w:val="0000FF"/>
          <w:sz w:val="20"/>
          <w:szCs w:val="20"/>
        </w:rPr>
        <w:t>( I have made a draft table for this – see attache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nior school now have AsTTle marking data (not TKI) 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(please email this to me K – I never got it from Bev) </w:t>
      </w:r>
      <w:r>
        <w:rPr>
          <w:rFonts w:cs="Arial" w:ascii="Arial" w:hAnsi="Arial"/>
          <w:sz w:val="20"/>
          <w:szCs w:val="20"/>
        </w:rPr>
        <w:t>all students need levelling again,our term 1 data is incorrect, so we have decided to test the entire school on recount in term 2 and will take and use data from there.  A top, middle and bottom will be gained from every class to mark as a whole school to ensure we are marking fairly and then sent to Bev for moderati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r 0-3 using exemplar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r 4-8 using AsTTl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ashm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ts of ideas for Cashm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 out his time frame at school 8.00 until 4.00p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teaching time is useful - no planning for him during lesson tim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interrupting his own students to deliver messages around school interrupting other teachers lessons to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out his belief system for teaching and try to adapt.</w:t>
      </w:r>
    </w:p>
    <w:p>
      <w:pPr>
        <w:pStyle w:val="Normal"/>
        <w:ind w:left="787" w:hanging="0"/>
        <w:rPr>
          <w:i/>
          <w:i/>
          <w:color w:val="0000FF"/>
        </w:rPr>
      </w:pPr>
      <w:r>
        <w:rPr>
          <w:rFonts w:cs="Arial" w:ascii="Arial" w:hAnsi="Arial"/>
          <w:i/>
          <w:color w:val="0000FF"/>
          <w:sz w:val="20"/>
          <w:szCs w:val="20"/>
        </w:rPr>
        <w:t>( Use book by Michael Absolom? – Learning focused relationship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yndica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ele and I will be visiting classrooms at least on a fortnightly basis.  The appraisal system will be by video and observation with the teacher reflecting overnight to catch up for a discussion the next day (before or after school).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(Teacher also needs release straight after to look at video and to critique own practise. Also to think about next step)</w:t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cus on student voice. </w:t>
      </w:r>
      <w:r>
        <w:rPr>
          <w:rFonts w:cs="Arial" w:ascii="Arial" w:hAnsi="Arial"/>
          <w:i/>
          <w:color w:val="0000FF"/>
          <w:sz w:val="20"/>
          <w:szCs w:val="20"/>
        </w:rPr>
        <w:t>(We are using student voice to enquire into our practise)</w:t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st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ed use of STAR testing in senior ar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 test year 3-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TTle test year 6-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unning records if required.  (Year 8 students given practice for STAR for use for Colleg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lling test is not necessary or useful to parent/teacher – get rid of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 test SHOULD NOT BE READ to year 3 and 4 students (too late)  but we need to have a note of this in the sample portfolio as teachers and parents can’t use this data – only a guide.</w:t>
      </w:r>
    </w:p>
    <w:p>
      <w:pPr>
        <w:pStyle w:val="Normal"/>
        <w:rPr>
          <w:i/>
          <w:i/>
          <w:color w:val="0000FF"/>
        </w:rPr>
      </w:pPr>
      <w:r>
        <w:rPr>
          <w:rFonts w:cs="Arial" w:ascii="Arial" w:hAnsi="Arial"/>
          <w:i/>
          <w:color w:val="0000FF"/>
          <w:sz w:val="20"/>
          <w:szCs w:val="20"/>
        </w:rPr>
        <w:t>(Year 3’s should have dummy runs of these to learn the process – keep the real test as it should be for data purposes – ie they are not valid if they are read to student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ostic test to be done at the beginning of the year</w:t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iting data to be taken in terms 2 and 4 (next year’s teacher use for the following year) </w:t>
      </w:r>
      <w:r>
        <w:rPr>
          <w:rFonts w:cs="Arial" w:ascii="Arial" w:hAnsi="Arial"/>
          <w:i/>
          <w:color w:val="0000FF"/>
          <w:sz w:val="20"/>
          <w:szCs w:val="20"/>
        </w:rPr>
        <w:t>(and baseline early in term 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ematical challenge taken in term 1, junior’s do snapshot in term 2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v will touch base with you on the telephone on Monda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date was set for term 2, week 7, Wednesday 1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June for Bev’s next visit.</w:t>
      </w:r>
      <w:r>
        <w:rPr/>
        <w:t> </w:t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1:53:00Z</dcterms:created>
  <dc:creator>user</dc:creator>
  <dc:description/>
  <cp:keywords/>
  <dc:language>en-US</dc:language>
  <cp:lastModifiedBy>Ministry of Education</cp:lastModifiedBy>
  <dcterms:modified xsi:type="dcterms:W3CDTF">2009-03-27T01:59:00Z</dcterms:modified>
  <cp:revision>3</cp:revision>
  <dc:subject/>
  <dc:title>Formative Assessment</dc:title>
</cp:coreProperties>
</file>